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                           </w:t>
      </w:r>
      <w:r>
        <w:rPr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26.09.2018   № 185_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>
          <w:trHeight w:val="1283" w:hRule="atLeast"/>
        </w:trPr>
        <w:tc>
          <w:tcPr>
            <w:tcW w:w="462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погодження істотних умов договорів оренди комунального майна територіальної гром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. Малина</w:t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                         в Україні», Положенням про оренду нерухомого майна, що належить до комунальної власності територіальної громади міста Малина», заслухавши інформацію управління житлово-комунального господарства як органу уповноваженого управляти комунальним майном територіальної громади міста, виконавчий комітет міської ради   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И Р І Ш И 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огодити істотні умови договору оренди комунального майна згідно додатку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і зобов’язання орендарів щодо орендованого майна,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укласти договір оренди </w:t>
      </w:r>
      <w:r>
        <w:rPr>
          <w:iCs/>
          <w:sz w:val="28"/>
          <w:szCs w:val="28"/>
          <w:lang w:val="uk-UA"/>
        </w:rPr>
        <w:t>комунального майна територіальної громади м. Малина                       з орендаре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26" w:hanging="426"/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Контроль за виконанням цього рішення залишаю за собо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</w:t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.09.2018. №  185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стотні умови договору оренди комунального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652"/>
        <w:gridCol w:w="992"/>
        <w:gridCol w:w="1267"/>
        <w:gridCol w:w="1050"/>
      </w:tblGrid>
      <w:tr>
        <w:trPr>
          <w:trHeight w:val="1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знаходження та цільове використання комунального май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лоща орендованого майна, </w:t>
            </w:r>
            <w:r>
              <w:rPr>
                <w:b/>
                <w:sz w:val="22"/>
                <w:szCs w:val="22"/>
                <w:lang w:val="uk-UA"/>
              </w:rPr>
              <w:t>(м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рендної плати за базовий місяц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оренд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років)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астина приміщення (1,7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х 2,7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другому поверсі поліклінічного відділення (АЗПСМ № 2) по вул. Суворова, 83</w:t>
            </w:r>
            <w:r>
              <w:rPr>
                <w:sz w:val="24"/>
                <w:szCs w:val="24"/>
                <w:vertAlign w:val="superscript"/>
                <w:lang w:val="uk-UA"/>
              </w:rPr>
              <w:t>Б</w:t>
            </w:r>
            <w:r>
              <w:rPr>
                <w:sz w:val="24"/>
                <w:szCs w:val="24"/>
                <w:lang w:val="uk-UA"/>
              </w:rPr>
              <w:t>, з метою розміщення апарату кисневого концентратор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ше використання нерухомого майна  – 15%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ищ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я Євге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оки 11 місяців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а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правами виконкому</w:t>
        <w:tab/>
        <w:t xml:space="preserve">                                         </w:t>
        <w:tab/>
        <w:t xml:space="preserve">            С.І. Сивко</w:t>
      </w:r>
    </w:p>
    <w:sectPr>
      <w:footerReference w:type="default" r:id="rId3"/>
      <w:type w:val="nextPage"/>
      <w:pgSz w:w="11906" w:h="16838"/>
      <w:pgMar w:left="1701" w:right="1134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11:00Z</dcterms:created>
  <dc:creator>main068</dc:creator>
  <dc:description/>
  <cp:keywords/>
  <dc:language>en-US</dc:language>
  <cp:lastModifiedBy>1</cp:lastModifiedBy>
  <cp:lastPrinted>2018-10-03T10:26:00Z</cp:lastPrinted>
  <dcterms:modified xsi:type="dcterms:W3CDTF">2018-10-03T07:26:00Z</dcterms:modified>
  <cp:revision>46</cp:revision>
  <dc:subject/>
  <dc:title>   </dc:title>
</cp:coreProperties>
</file>